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NNEX 2</w:t>
      </w:r>
    </w:p>
    <w:p>
      <w:pPr>
        <w:pStyle w:val="Normal"/>
        <w:tabs>
          <w:tab w:val="clear" w:pos="720"/>
          <w:tab w:val="left" w:pos="10785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ind w:left="-360" w:right="-986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ORIENTATION MODULE 2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0785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utory Acts And Regulation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1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3032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ur and Employment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ustrial Relation Act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onal Safety and Health Act (OSHA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, Health and Safety A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Labour and Employment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Industrial Relation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Occupational Safety and Health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environment, health and safety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main elements of an employment contr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main provisions of the industrial safety legislation applicable to the compan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rs</w:t>
            </w:r>
          </w:p>
        </w:tc>
      </w:tr>
    </w:tbl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fety, health and environment rules and regulation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85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 Rul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rk-related accident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alth Risks Awarenes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al Pollution and Protec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ervation of Energ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te manag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safety rules when working in the working area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ypes of work related health risks and acciden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immediate steps to be taken for the different types of work related acciden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possible causes of environmental pollution at the Compan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ways to protect the environmen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ways to conserve energy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ways to recycle material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correct disposal of materi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y safety and health risks at the work place 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ctions taken to minimize safety and health risks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occupational related work safety and accident prevention rules and regulations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safety rules when working with various equipment in the Accredited Center (company)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immediate actions to be taken in case of accidents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companies rules and regulations to protect the environment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ways to dispose hazardous waste at the work place in an environmental compatible way complying to Accredited Center (company)’s SOP 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y ways to protect the environment; Conserve energy, Recycle materials &amp; Manage was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hrs</w:t>
            </w:r>
          </w:p>
        </w:tc>
      </w:tr>
    </w:tbl>
    <w:tbl>
      <w:tblPr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17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1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unication Skill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2582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s and methods of Communication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ective communication techniques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work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types and methods of communica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effective communication techniqu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municate effectively with internal clients and colleagues in related departments 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various communication methods to obtain and disseminate informa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Work effectively in a te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hrs</w:t>
            </w:r>
          </w:p>
        </w:tc>
      </w:tr>
    </w:tbl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ustrial standards and company Standard Operating Procedures (SOP)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/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al standard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ny Standard Operating Procedur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ypes of information available in the Standard Operating Procedur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he importance of correct interpretation of industrial standard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the function of company Standard Operating Procedures and industrial standards during planning and implementing a work proces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hrs</w:t>
            </w:r>
          </w:p>
        </w:tc>
      </w:tr>
    </w:tbl>
    <w:p>
      <w:pPr>
        <w:pStyle w:val="Normal"/>
        <w:ind w:left="18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40" w:footer="720" w:bottom="1440"/>
      <w:pgNumType w:start="19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15035</wp:posOffset>
              </wp:positionH>
              <wp:positionV relativeFrom="paragraph">
                <wp:posOffset>6350</wp:posOffset>
              </wp:positionV>
              <wp:extent cx="8844280" cy="1543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4428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x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6.4pt;height:12.15pt;mso-wrap-distance-left:0pt;mso-wrap-distance-right:0pt;mso-wrap-distance-top:0pt;mso-wrap-distance-bottom:0pt;margin-top:0.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x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FooterChar1">
    <w:name w:val="Footer Char1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1:46:00Z</dcterms:created>
  <dc:creator>KHADIJAH</dc:creator>
  <dc:description/>
  <cp:keywords/>
  <dc:language>en-US</dc:language>
  <cp:lastModifiedBy>Sakinah Amin</cp:lastModifiedBy>
  <dcterms:modified xsi:type="dcterms:W3CDTF">2016-09-07T06:27:00Z</dcterms:modified>
  <cp:revision>8</cp:revision>
  <dc:subject/>
  <dc:title/>
</cp:coreProperties>
</file>